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9915</wp:posOffset>
            </wp:positionH>
            <wp:positionV relativeFrom="paragraph">
              <wp:posOffset>-171450</wp:posOffset>
            </wp:positionV>
            <wp:extent cx="7021830" cy="964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учебной дисциплины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851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1.02.06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матология профилактическа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8258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 _______________ 20 __ г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Р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Л. Ерошенк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И.В.Боровск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31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20_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Омской област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БЮДЖЕТ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ПОУ ОО «М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60205 Стоматология профилактическая и примерной программы, разработанной Федеральным государственным учреждением «Федеральный институт развития образования» по специальности СПО 31.02.06 Стоматология профилактическа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Ирина Николаевна  – преподаватель высшей квалификационной категор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лер Ольга Александровна     -  преподават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0"/>
          <w:sz w:val="28"/>
          <w:szCs w:val="28"/>
        </w:rPr>
        <w:t>Паспорт программы учебной дисциплины……………….………..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. Структура и содержание учебной дисциплины………………......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Условия реализации учебной дисциплины…………………...…..23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чебной дисциплины………………..</w:t>
      </w:r>
      <w:r>
        <w:rPr>
          <w:rFonts w:cs="Times New Roman" w:ascii="Times New Roman" w:hAnsi="Times New Roman"/>
          <w:sz w:val="28"/>
          <w:szCs w:val="28"/>
        </w:rPr>
        <w:t>….…….……………………………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1.02.06 Стоматология профилактическая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Физическая культура  является обязательной частью общего гуманитарного и социально-экономического цикла ОПОП СПО базовой подготов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64 часа (4 часа в неделю),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32 часа (2 часа в неделю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32 часа (2 часа в недел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ФИЗИЧЕСКАЯ КУЛЬТУ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53"/>
      </w:tblGrid>
      <w:tr>
        <w:trPr>
          <w:trHeight w:val="63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4</w:t>
            </w:r>
          </w:p>
        </w:tc>
      </w:tr>
      <w:tr>
        <w:trPr>
          <w:trHeight w:val="314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2</w:t>
            </w:r>
          </w:p>
        </w:tc>
      </w:tr>
      <w:tr>
        <w:trPr>
          <w:trHeight w:val="37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9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8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2</w:t>
            </w:r>
          </w:p>
        </w:tc>
      </w:tr>
      <w:tr>
        <w:trPr>
          <w:trHeight w:val="317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нятия в секциях по видам спорта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й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ске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бо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летическая гимнастика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ая подгот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 выполнение комплексов общеразвивающ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физическая подготовка (ОФП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дифференцированного зачёта  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678"/>
        <w:gridCol w:w="1404"/>
        <w:gridCol w:w="2986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ё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Научно -методические основы формирования физической культуры личности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культурное и социальное значение физической культуры. Здоровый образ жизни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03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комплексов утренней гигиеническ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блюдение оптимальных режимов суточной двигательной активности на основе выполнения физических упражн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о - практические основы формирования физической культуры личности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4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657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оретически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изические качества и способности человека и основы методики их развит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 возможности направленного воспитания отдельных качеств. Особенности физической и функциональной подготовлен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вигательные действ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Выполнение построений, перестроений, различные виды ходьбы, беговых и прыжковых упражнений, комплексов общеразвивающих упражнений, в том числе в парах, с предметам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Подвижные игры различной интенс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ыполнение комплексов упражнений на тренажерах для развития силовых качеств, скоростных качеств, скоростно-силовых каче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4.Выполнение комплексов  упражнений с гимнастическими мячами, гимнастическими палкам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Выполнение комплексов  для развития гиб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амостоятельное проведение студентом комплексов профессионально-прикладной физической культуры в режиме дня специалист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различных комплексов физических упражнений в процессе самостоятельных занятий, составление комплексов физических упражн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ка бега на короткие, средние и длинные дистанции на стадионе и по пересечённой местности, эстафетный бег. Техника спортивной ходьбы. Прыжки в длину. Разучивание, закрепление и совершенствование техники двигательных действ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483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легкой атлетик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бучение технике бега на короткие дистанции. Обучение технике  прыжка в длину с ме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вершенствование техники бега на средние дистанции. Обучение технике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бега на длинные дистанции, бег по прямой и виражу. Совершенствование техники метания гран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Эстафетный бег. Совершенствование техники  прыжка в длину с разбе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Совершенствование техники бега на стадионе и по пересеченной мест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 Совершенствование техники бега на короткие, средние и длинные дистанции. Прыжки в длину с мест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крепление и совершенствование техники изучаемых двигательных действий в процессе самостоятельных занятий. Бег на выносливость по пересеченной местности, общеразвивающие упражн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76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мещения по площадке. Ведение мяча. Передача мяча: двумя руками от груди, с отскоком от пола, одной рукой от плеча, снизу, сбоку. Ловля мяча: двумя руками на уровне груди, с отскоком от пола. Броски мяча по кольцу с места, в движении. Тактика игры в нападении. Индивидуальные действия игрока без мяча и с мячом, групповые и командные действия игроков. Тактика игры в защите в баскетболе. Двусторонняя иг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Передачи мяча. Нападающие удары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Учебная иг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йки игрока. Способы держания ракетки: горизонтальная хватка, вертикальная хватка. Передвижения: шаги, прыжки, рывки. Технические приемы: подача, подрезка, накат. Тактические комбинации. Тактика одиночной и парной игры. Двусторонняя иг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ещение по полю. Ведение мяча. Передачи мяча. Удары по мячу ногой, головой. Остановка мяча ногой. Приём мяча: ногой, головой. Удары по воротам. Обманные движения. Обводка соперника, отбор мяча. Тактика игры в защите, в нападении.  Техника и тактика игры вратаря. Взаимодействие игроков. Учебная игр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баскетболу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ведения  и  передачи мяча различными способами. Правила игр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мяча в движении одной и двумя руками. Судейство в баскетболе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приемам владения мяча (передвижения, остановки, повороты)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бросков в корзину с различных дистанций с места. В движении. Учебная игра. Прием контрольных нормативов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техники ведения и передачи  мяча на месте и в движении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различных бросков с места и в движении с различных дистанций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 тактики игры (действия защитника и нападающего). Учебная игра.  Прием контрольных нормативов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бросков с различных дистанций на месте и в движении. Учебная игр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командных взаимодействий игроков на площадке. Обучение техники судейств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волейбо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сновной стойки и передвижению игрока по площадке. Правила иг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технике передачи  и приема мяча (верхняя, нижняя). Правила судейства в волейболе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нападающего  удара, и подачи мяча (нижняя прямая, боковая, верхняя прямая)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дачи и передачи мяча на месте и в движении. Прием контрольных нормативов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нападающего удара и приёма мяча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нападении и защите,  взаимодействий игроков на площадке.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риёма и пере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актики игры в  защите и нападен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дачи мяч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ая игр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вое занятие. Прием контрольных норматив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верхнего плечевого пояса, координации и быстроты реакции. Кроссовая подготовка, ОФ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футбол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Обучение технике ведения  и передачи мяча стоя на месте и в движении. Правила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Обучение технике приемов и остановке мяча.  Правила судейства в футбол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Обучение технике ударов по воротам ногами и головой стоя на месте,  в прыжке. 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овершенствование  сочетания технических приемов в футболе.  Итоговое занят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23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217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 по настольному теннис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тойки игрока. Правила игр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способам держания ракетки: горизонтальная и вертикальная хватки. Правила судейств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передвижения по площадке: шаги, прыжки. Рывки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е подач мяча и ударов по мячу.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игровых комбинаций. Тактические приемы игры.  Учебная игр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44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. Прием контрольных нормативо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развитие скоростных качеств, координации и быстроты реакции, общеразвивающие упражнения.  Кроссовая подготовка, ОФП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тлетическая гимнасти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составления комплексов атлетической гимнастики в зависимости от поставленных задач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использования атлетической гимнастики как средства физической подготов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на блочных тренажёрах для развития основных мышечных груп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я со свободными весами: гантелями, штанг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ехника выполнения упражнений. Упражнения с собственным вес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регулирования нагрузки – изменение: веса, исходного положения упражнения, количества повтор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ы упражнений для акцентированного развития определённых мышечных групп. Круговая трениров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груди, брюшного пресса. Сгибание туловища на римском стуле. Подъем ног в упоре на локтя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пражнений для развития мышц брюшного пресса, икроножных мышц, грудных мышц, трицепс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 общеукрепляющих упражнений для девушек с использованием многофункциональных тренажеров, гантелей, штанг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ардиоразминки (10-15 мин.). Совершенствование техники выполнения упражнений для развития мышц с использованием многофункциональных тренажеров, гантель, штанги, гимнастического мяч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с собственным весо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ованное развитие гибкости в процессе занятий атлетической гимнастикой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коростно-силовых способностей в процессе занятий атлетической гимнастико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а упражнений по атлетической гимнастике на тренажерах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ение изучаемых двигательных действий, их комбинаций в процессе самостоятельных занят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ыжная подготов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 случае неблагоприятных погодных условий может быть заменена кроссовой подготовк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дновременные (бесшажный, одношажный, двухшажный) классические ходы и попеременные лыжные ходы. Полуконьковый и коньковый ход. Передвижение по пересечённой местности. Повороты, торможения, прохождение спусков, подъёмов и неровностей в лыжном спорте. Прохождение дистанции до 5 км (девушки), до 10 км (юнош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стадиону, по спортивному залу.  Бег по пересечённой местности до 5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скользящего шага в попеременном двухшажном ходе. Обучение технике поворотов на месте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технике одновременного одношажного и бесшажного ходов. Обучение технике спусков, подъемов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одновременного бесшажного хода. Совершенствование техники поворотов в движении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учение  техники попеременного четырехшажного хода. Совершенствование техники одновременного бесшажного хода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 техники одновременных ходов. Прохождение дистанции без учета времени до 5 км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86" w:hanging="42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попеременных ходов. Прохождение дистанции без учета времени до 5 км., до 10 к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тание на лыжах, кроссовая подготовка в свободное врем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ессионально-прикладная физическая подготовка (ППФП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чение психофизической подготовки человека к профессиональной деятельности. Основные и дополнительные факторы, определяющие конкретное содержание ППФП студентов с учётом специфики будущей профессиональной деятельности. Цели и задачи  ППФП с учётом специфики будущей профессиональной деятельности. Профессиональные риски, обусловленные спецификой труда. Средства, методы 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, методы  и методика формирования устойчивости к профессиональным заболева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кладные умения и навыки.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строевой гимнастики, перестроения в колонне и шеренге на месте и в движении.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упражнений на осанку с предметам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технике выполнения комплексов дыхательной гимнастик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 комплексов упражнений при сутулости и дыхательной гимнастики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упражнений для укрепления мышечного корсета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техники выполнения упражне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й выносливост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ыполнения комплексов упражнений на формирование осанки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344" w:leader="none"/>
                <w:tab w:val="left" w:pos="486" w:leader="none"/>
              </w:tabs>
              <w:spacing w:lineRule="auto" w:line="240" w:before="0" w:after="0"/>
              <w:ind w:left="344" w:hanging="34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амостоятельное проведение студентами подготовленных комплексов упражнений, направленных на укрепление здоровья и профилактику нарушений органов и систем организма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ыполнение комплексов упражнений, повышающих работоспособность, в течении рабочего дня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Всего:           264                                               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* </w:t>
      </w:r>
    </w:p>
    <w:p>
      <w:pPr>
        <w:pStyle w:val="Normal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spacing w:before="0" w:after="0"/>
        <w:ind w:left="284"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before="0" w:after="0"/>
        <w:ind w:left="284" w:right="1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Normal"/>
        <w:spacing w:before="0" w:after="0"/>
        <w:ind w:left="284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ьные, футбольные, волейбольные мячи; щиты, ворота, корзины, сетки, стойки, антенны, гантели, утяжелители, резина, штанги с комплектом различных отягощений, бодибары, шведская стенка, секундомеры, мячи для тенниса, дорожка резиновая разметочная для прыжков и метания; оборудование, необходимое для реализации профессионально-прикладной физической подготовки.</w:t>
      </w:r>
    </w:p>
    <w:p>
      <w:pPr>
        <w:pStyle w:val="Normal"/>
        <w:spacing w:before="0" w:after="0"/>
        <w:ind w:left="284" w:right="1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before="0" w:after="0"/>
        <w:ind w:left="284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ая база с лыжехранилищем, мастерской для мелкого ремонта лыжного инвентаря и тёплыми раздевалками;</w:t>
      </w:r>
    </w:p>
    <w:p>
      <w:pPr>
        <w:pStyle w:val="Normal"/>
        <w:spacing w:before="0" w:after="0"/>
        <w:ind w:left="28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before="0" w:after="0"/>
        <w:ind w:left="284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жный инвентарь (лыжи, ботинки, лыжные палки, лыжные мази).</w:t>
      </w:r>
    </w:p>
    <w:p>
      <w:pPr>
        <w:pStyle w:val="Normal"/>
        <w:spacing w:before="0" w:after="0"/>
        <w:ind w:left="284" w:right="1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ind w:left="28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spacing w:before="0" w:after="0"/>
        <w:ind w:left="28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носители с записями комплексов упражнений для демонстрации на экране.</w:t>
      </w:r>
    </w:p>
    <w:p>
      <w:pPr>
        <w:pStyle w:val="Normal"/>
        <w:spacing w:before="0" w:after="0"/>
        <w:ind w:left="28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right="1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яков Ю. П. Физическая культура. Основы здорового образа жизни [Текст]: учеб. пособ. для студ. вузов / Ю. П. Кобяков. –2-е изд. – Ростов-на-Дону: Феникс, 2014. – 25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14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[Текст]: учеб./ Н.В. Решетников, Ю.Л. Кислицин, Р.Л. Палтиевич [и др.]. –11-е изд. стереотип.– Москва: Академия, 2012. – 176с.</w:t>
      </w:r>
    </w:p>
    <w:p>
      <w:pPr>
        <w:pStyle w:val="Style16"/>
        <w:spacing w:lineRule="auto" w:line="240" w:before="0" w:after="0"/>
        <w:ind w:left="284"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чуков И.С. Физическая культура [Текст]: учеб. для студ. вузов/ под ред. Н.М. Маликова. – 5-е изд. стереотип. – Москва: Академия, 2013. – 528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 и спорт: Методология, теория, практика [Текст]:  учеб. пособ.  для студ. вузов/И.С. Барчуков. – Москва: Академия, 2013. – 25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Методика обучения физической культуре [Текст]/ Ю.Д. Железняк, И.В. Кулишенко, Е.В. Карякина. – Москва: Академия, 2013. – 25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Основы научно-методической деятельности в физической культуре и спорте [Текст]: учеб. пособ. для студ. вузов/ Ю.Д. Железняк, П.К. Петров. – Москва: Академия, 2011. – 27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Теория и методика спортивных игр [Текст]: учеб. пособ. / Ю.Д. Железняк.–  Москва: Академия, 2013. – 46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а и спорт [Текст]: журн. – Москва, 2011-2015.</w:t>
      </w:r>
    </w:p>
    <w:p>
      <w:pPr>
        <w:pStyle w:val="Normal"/>
        <w:spacing w:lineRule="auto" w:line="240" w:before="0" w:after="0"/>
        <w:ind w:left="567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140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физической культуры и спорта города Москвы [Элек-        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sspo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– (дата обращения: 30.08.2016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о делам молодёжи, спорта и физической культуры Омской области [Электронный ресурс]. 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</w:rPr>
        <w:t xml:space="preserve"> :</w:t>
      </w:r>
      <w:r>
        <w:rPr>
          <w:rStyle w:val="HTML"/>
          <w:rFonts w:cs="Times New Roman" w:ascii="Times New Roman" w:hAnsi="Times New Roman"/>
          <w:i w:val="false"/>
          <w:sz w:val="28"/>
          <w:szCs w:val="28"/>
          <w:shd w:fill="FFFFFF" w:val="clear"/>
        </w:rPr>
        <w:t>www.omskportal.ru/ru/government/spravochnik/regional/2-52-18.html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‎. -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обращения: 30.08.2016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1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порта, туризма и молодёжной политики РФ [Элек-                                                                                                                                                                 тронный ресурс]. –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nst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– (дата обращения: 30.08.2016).</w:t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284" w:right="140" w:hanging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8"/>
        <w:numPr>
          <w:ilvl w:val="0"/>
          <w:numId w:val="6"/>
        </w:numPr>
        <w:spacing w:before="0" w:after="0"/>
        <w:ind w:left="284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8"/>
        <w:numPr>
          <w:ilvl w:val="0"/>
          <w:numId w:val="6"/>
        </w:numPr>
        <w:spacing w:before="0" w:after="0"/>
        <w:ind w:left="284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spacing w:before="0" w:after="0"/>
        <w:ind w:left="284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ind w:left="284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 ФИЗИЧЕСКАЯ КУЛЬТУ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учебной дисциплин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задания, связанные с самостоятельной разработкой, подготовкой, проведением студентом занятий или фрагментов занятий по изучаемым видам спор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зн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дания по работе с информаци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самоконтро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стирова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лёгкой атле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базовых элементов техники спортивных игр (броски в кольцо, удары по воротам, подачи, передачи, жонглир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етическая гимнастика (юноши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упражнений на тренажёрах, комплексов с отягощениями, с самоотягощен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учебного или его фраг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рохождения  дистанции до 5 км без учёта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ценка уровня развития выносливости и силовых способностей по приросту к исходным показателя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8z1">
    <w:name w:val="WW8Num38z1"/>
    <w:qFormat/>
    <w:rPr>
      <w:rFonts w:ascii="Symbol" w:hAnsi="Symbol" w:eastAsia="Calibri" w:cs="Times New Roman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ossport.ru/" TargetMode="External"/><Relationship Id="rId6" Type="http://schemas.openxmlformats.org/officeDocument/2006/relationships/hyperlink" Target="http://sport.minstm.gov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20:00Z</dcterms:created>
  <dc:creator>Марина</dc:creator>
  <dc:description/>
  <cp:keywords/>
  <dc:language>en-US</dc:language>
  <cp:lastModifiedBy>111_Igor</cp:lastModifiedBy>
  <cp:lastPrinted>2014-09-19T15:41:00Z</cp:lastPrinted>
  <dcterms:modified xsi:type="dcterms:W3CDTF">2018-03-29T10:13:00Z</dcterms:modified>
  <cp:revision>78</cp:revision>
  <dc:subject/>
  <dc:title>2</dc:title>
</cp:coreProperties>
</file>